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OFÀ DE 3 PLA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9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à de 3 pla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de fusta massissa amb sistema de suspensió del seient i potes de fusta lacad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Suspensió molla ondulada Z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Seients molla ensacada independent, coberts de goma de 30kg suaus, recoberts de fibra de 200g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atllers i braç en fibra buida silicona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xins desenfundables mitjançant cremalleres (Nylon 5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apissat a escollir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aproximades: de 198cm x 90cm (llarg x fons)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227" w:hanging="360"/>
              <w:rPr/>
            </w:pPr>
            <w:r>
              <w:rPr>
                <w:rFonts w:cs="Arial" w:ascii="Arial" w:hAnsi="Arial"/>
              </w:rPr>
              <w:t>Material antibacterià i ignífug segons normativa. Presentar certifica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Gamma de colors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egura Martínez, Daniel</cp:lastModifiedBy>
  <cp:lastPrinted>2008-04-23T12:44:00Z</cp:lastPrinted>
  <dcterms:modified xsi:type="dcterms:W3CDTF">2025-10-15T17:32:00Z</dcterms:modified>
  <cp:revision>24</cp:revision>
  <dc:subject/>
  <dc:title>ESTERILITZADOR A VAPOR DE 20 LITRES</dc:title>
</cp:coreProperties>
</file>